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090"/>
        <w:gridCol w:w="3380"/>
        <w:gridCol w:w="641"/>
        <w:gridCol w:w="541"/>
      </w:tblGrid>
      <w:tr>
        <w:trPr>
          <w:trHeight w:val="1275" w:hRule="atLeast"/>
        </w:trPr>
        <w:tc>
          <w:tcPr>
            <w:tcW w:w="105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60032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105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0042152 4781228, Kežma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rytmuskk.eu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ytmus@rytmuskk.e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sz w:val="20"/>
                <w:szCs w:val="20"/>
              </w:rPr>
              <w:t> 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  <w:color w:val="000000"/>
                <w:sz w:val="32"/>
                <w:szCs w:val="32"/>
              </w:rPr>
              <w:t>Obaly  a   kufre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 xml:space="preserve">CENA </w:t>
            </w: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for  violin</w:t>
            </w:r>
            <w:r>
              <w:rPr>
                <w:rFonts w:eastAsia="Dotum;Arial Unicode MS" w:cs="Arial" w:ascii="Dotum;Arial Unicode MS" w:hAnsi="Dotum;Arial Unicode MS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 s DP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/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 xml:space="preserve">CVN1002-44, </w:t>
            </w:r>
          </w:p>
          <w:p>
            <w:pPr>
              <w:pStyle w:val="Normal"/>
              <w:rPr/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2-34</w:t>
            </w: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2-12</w:t>
            </w: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2-14</w:t>
            </w: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2-18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– 4/4, ¾, ½, ¼, 1/8,  Violin, light foame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9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680210" cy="139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3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light foamed - trapezoi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3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680210" cy="1386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7</w:t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hard, ABS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2006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half moon, light foame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9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2007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oblong, light foamed, basic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451610" cy="1198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2009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oblong, light foamed, standar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drawing>
                <wp:inline distT="0" distB="0" distL="0" distR="0">
                  <wp:extent cx="1565910" cy="1299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4002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oblong, light foamed, har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6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4004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oblong, light foamed, hard-dar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3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08760" cy="1251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4009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alloy metal cover, hard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7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4015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Dotum;Arial Unicode MS" w:ascii="Dotum;Arial Unicode MS" w:hAnsi="Dotum;Arial Unicode M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hard oblong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29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9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D4031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Double  Case - 2X 4/4 Violin, hard case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96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965200" cy="1145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Q404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Quatro  Case - 4X 4/4 Violin, hard case  + 8 bows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333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08760" cy="12515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1001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fiberglass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9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2001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 4/4 Violin, fiberglass, oblong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09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Cs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for viola</w:t>
            </w:r>
            <w:r>
              <w:rPr>
                <w:rFonts w:eastAsia="Dotum;Arial Unicode MS" w:cs="Arial" w:ascii="Dotum;Arial Unicode MS" w:hAnsi="Dotum;Arial Unicode MS"/>
                <w:b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EUR s DPH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L4010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Viola 410, hard oblong - adjustable for every size 380 - 420 mm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85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451610" cy="1198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L2010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Viola 410 oblong, light foamed, basic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L1002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Case -Viola 410, light foamed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VNL4033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color w:val="000000"/>
                <w:sz w:val="18"/>
                <w:szCs w:val="18"/>
              </w:rPr>
              <w:t>Double  Case - 4/4 Violin &amp; Viola, hard case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99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910"/>
        <w:gridCol w:w="3538"/>
        <w:gridCol w:w="563"/>
        <w:gridCol w:w="541"/>
      </w:tblGrid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for  cell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UR s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65910" cy="1292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CL1017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Case - Cello, light foamed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57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08760" cy="12515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CL1012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Cello Case - fiberglass – silver, black, navy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51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4460" cy="11569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BCL1015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- Cello,soft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69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iCs/>
                <w:color w:val="000000"/>
              </w:rPr>
            </w:pPr>
            <w:r>
              <w:rPr>
                <w:rFonts w:eastAsia="Dotum;Arial Unicode MS" w:cs="Arial" w:ascii="Dotum;Arial Unicode MS" w:hAnsi="Dotum;Arial Unicode MS"/>
                <w:b/>
                <w:iCs/>
                <w:color w:val="000000"/>
              </w:rPr>
              <w:t xml:space="preserve">for </w:t>
            </w: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bows</w:t>
            </w:r>
            <w:r>
              <w:rPr>
                <w:rFonts w:eastAsia="Dotum;Arial Unicode MS" w:cs="Arial" w:ascii="Dotum;Arial Unicode MS" w:hAnsi="Dotum;Arial Unicode MS"/>
                <w:b/>
                <w:iCs/>
                <w:color w:val="000000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color w:val="000000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Dotum;Arial Unicode MS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51610" cy="1198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BWBS2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ow Case - for 2 bass bows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51610" cy="1198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BW36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ow Case - for 36 violin bows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49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for doublebass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Dotum;Arial Unicode MS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0185" cy="12261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BB1021-34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- Bass, soft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39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iCs/>
                <w:color w:val="000000"/>
              </w:rPr>
            </w:pPr>
            <w:r>
              <w:rPr>
                <w:rFonts w:eastAsia="Dotum;Arial Unicode MS" w:cs="Arial" w:ascii="Dotum;Arial Unicode MS" w:hAnsi="Dotum;Arial Unicode MS"/>
                <w:b/>
                <w:iCs/>
                <w:color w:val="000000"/>
              </w:rPr>
              <w:t xml:space="preserve">for </w:t>
            </w:r>
            <w:r>
              <w:rPr>
                <w:rFonts w:eastAsia="Dotum;Arial Unicode MS" w:cs="Arial" w:ascii="Dotum;Arial Unicode MS" w:hAnsi="Dotum;Arial Unicode MS"/>
                <w:b/>
                <w:bCs/>
                <w:iCs/>
              </w:rPr>
              <w:t>guitars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color w:val="000000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 S DPH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3535" cy="1209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GWC1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Guitar Case - plywood for classic  guitar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05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5280" cy="12052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GFC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Guitar Case - foam case for classic guitar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135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31950" cy="1228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DGWC1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Guitar Case - plywood fo acoustic guita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9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EGFC1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Guitar Case - foam case for electric guitar - model. strat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GB1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classic guitar, 10 mm foa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CGB2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classic guitar, 20 mm foa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DGB1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acoustic guitar - dreadnought, 10 mm foa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DGB2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acoustic guitar - dreadnought, 20 mm foa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JGB1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acoustic guitar, 10 mm foam -jumbo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Dotum;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sz w:val="18"/>
                <w:szCs w:val="18"/>
              </w:rPr>
              <w:t>JGB20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Dotum;Arial Unicode MS" w:hAnsi="Dotum;Arial Unicode MS" w:eastAsia="Dotum;Arial Unicode MS" w:cs="Arial"/>
                <w:color w:val="00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color w:val="000000"/>
                <w:sz w:val="18"/>
                <w:szCs w:val="18"/>
              </w:rPr>
              <w:t>Bag for acoustic guitar, 20 mm foam -jumbo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otum;Arial Unicode MS" w:hAnsi="Dotum;Arial Unicode MS" w:eastAsia="Dotum;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Dotum;Arial Unicode MS" w:cs="Arial" w:ascii="Dotum;Arial Unicode MS" w:hAnsi="Dotum;Arial Unicode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otum">
    <w:altName w:val="Arial Unicode MS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ytmuskk.eu/" TargetMode="External"/><Relationship Id="rId4" Type="http://schemas.openxmlformats.org/officeDocument/2006/relationships/hyperlink" Target="mailto:rytmus@rytmuskk.e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2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29:00Z</dcterms:created>
  <dc:creator>gazdova</dc:creator>
  <dc:description/>
  <cp:keywords/>
  <dc:language>en-US</dc:language>
  <cp:lastModifiedBy>PC</cp:lastModifiedBy>
  <cp:lastPrinted>2007-10-15T15:20:00Z</cp:lastPrinted>
  <dcterms:modified xsi:type="dcterms:W3CDTF">2012-06-03T09:53:00Z</dcterms:modified>
  <cp:revision>3</cp:revision>
  <dc:subject/>
  <dc:title>DOWINA, s</dc:title>
</cp:coreProperties>
</file>